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 xml:space="preserve">ПРОЄКТ </w:t>
      </w: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імдесят четверта сесія восьмого скликанн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_________ 2025 року                                                                                       №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numPr>
          <w:ilvl w:val="0"/>
          <w:numId w:val="0"/>
        </w:numPr>
        <w:spacing w:before="0" w:after="0"/>
        <w:ind w:right="4818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5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пунктом 23 частини 1 статті 26 Закону України «Про місцеве самоврядування в Україні»,  статтями  14, 23, 72, 78, розділу VI Бюджетного кодексу України, Закону України  „Про внесення змін до Закону України „Про державний бюджет України на 2025 рік від 20 серпня 2025 року № 4571-ІХ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шістдесят четвертої сесії восьмого скликання від 20 грудня 2024 року № 3036 «Про бюджет Хорольської міської територіальної громади на 2025 рік» згідно з додатками 1-5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Додатки № 1-5 до цього рішення є його невід’ємною частиною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</w:t>
      </w:r>
    </w:p>
    <w:p>
      <w:pPr>
        <w:pStyle w:val="Heading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3">
    <w:name w:val=" Знак Знак3"/>
    <w:qFormat/>
    <w:rPr>
      <w:b/>
      <w:sz w:val="24"/>
    </w:rPr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6:29:00Z</dcterms:created>
  <dc:creator>User</dc:creator>
  <dc:description/>
  <cp:keywords/>
  <dc:language>en-US</dc:language>
  <cp:lastModifiedBy>Nosenko GD</cp:lastModifiedBy>
  <cp:lastPrinted>2025-09-16T14:49:00Z</cp:lastPrinted>
  <dcterms:modified xsi:type="dcterms:W3CDTF">2025-10-07T14:39:00Z</dcterms:modified>
  <cp:revision>33</cp:revision>
  <dc:subject/>
  <dc:title> </dc:title>
</cp:coreProperties>
</file>